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711025950"/>
            <w:bookmarkStart w:id="1" w:name="__Fieldmark__0_711025950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711025950"/>
            <w:bookmarkStart w:id="3" w:name="__Fieldmark__1_711025950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711025950"/>
            <w:bookmarkStart w:id="5" w:name="__Fieldmark__2_711025950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711025950"/>
            <w:bookmarkStart w:id="7" w:name="__Fieldmark__3_711025950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711025950"/>
            <w:bookmarkStart w:id="9" w:name="__Fieldmark__4_711025950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906818078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711025950"/>
            <w:bookmarkStart w:id="11" w:name="__Fieldmark__5_711025950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711025950"/>
            <w:bookmarkStart w:id="13" w:name="__Fieldmark__6_711025950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713728051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711025950"/>
            <w:bookmarkStart w:id="15" w:name="__Fieldmark__7_711025950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711025950"/>
            <w:bookmarkStart w:id="17" w:name="__Fieldmark__8_711025950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795787716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844880252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580955196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162142560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711025950"/>
            <w:bookmarkStart w:id="19" w:name="__Fieldmark__9_711025950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711025950"/>
            <w:bookmarkStart w:id="21" w:name="__Fieldmark__10_711025950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711025950"/>
            <w:bookmarkStart w:id="23" w:name="__Fieldmark__11_711025950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711025950"/>
            <w:bookmarkStart w:id="25" w:name="__Fieldmark__12_711025950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711025950"/>
            <w:bookmarkStart w:id="27" w:name="__Fieldmark__13_711025950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711025950"/>
            <w:bookmarkStart w:id="29" w:name="__Fieldmark__14_711025950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711025950"/>
            <w:bookmarkStart w:id="31" w:name="__Fieldmark__15_711025950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711025950"/>
            <w:bookmarkStart w:id="33" w:name="__Fieldmark__16_711025950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711025950"/>
            <w:bookmarkStart w:id="35" w:name="__Fieldmark__17_711025950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711025950"/>
            <w:bookmarkStart w:id="37" w:name="__Fieldmark__18_711025950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711025950"/>
            <w:bookmarkStart w:id="39" w:name="__Fieldmark__19_711025950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711025950"/>
            <w:bookmarkStart w:id="41" w:name="__Fieldmark__20_711025950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711025950"/>
            <w:bookmarkStart w:id="43" w:name="__Fieldmark__21_711025950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964840381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1621785394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711025950"/>
            <w:bookmarkStart w:id="45" w:name="__Fieldmark__22_711025950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711025950"/>
            <w:bookmarkStart w:id="47" w:name="__Fieldmark__23_711025950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924289177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711025950"/>
            <w:bookmarkStart w:id="49" w:name="__Fieldmark__24_711025950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711025950"/>
            <w:bookmarkStart w:id="51" w:name="__Fieldmark__25_711025950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381565549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2111909393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838711213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1316184130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711025950"/>
            <w:bookmarkStart w:id="53" w:name="__Fieldmark__26_711025950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711025950"/>
            <w:bookmarkStart w:id="55" w:name="__Fieldmark__27_711025950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711025950"/>
            <w:bookmarkStart w:id="57" w:name="__Fieldmark__28_711025950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711025950"/>
            <w:bookmarkStart w:id="59" w:name="__Fieldmark__29_711025950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711025950"/>
            <w:bookmarkStart w:id="61" w:name="__Fieldmark__30_711025950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711025950"/>
            <w:bookmarkStart w:id="63" w:name="__Fieldmark__31_711025950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711025950"/>
            <w:bookmarkStart w:id="65" w:name="__Fieldmark__32_711025950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711025950"/>
            <w:bookmarkStart w:id="67" w:name="__Fieldmark__33_711025950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